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.…......................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SPRZĘTU MEDYCZNEGO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 IM. JANA DŁUGOSZA W CZĘSTOCHOWIE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 xml:space="preserve">ZP-371/99/19 </w:t>
      </w:r>
      <w:r>
        <w:rPr>
          <w:rFonts w:cs="Calibri" w:ascii="Calibri" w:hAnsi="Calibri"/>
          <w:b w:val="false"/>
          <w:bCs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kładamy niniejszą ofertę, oferując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1: Ergometr ręczny (1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1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roducent/model/nazwa handlowa ergometru: …………………………………………………………………………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%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.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realizacji i płatności: zgodnie z SIWZ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1, w tym: urządzenie posiada Certyfikat CE i deklarację zgodności z dyrektywą 93/42/EEC wraz IEC 601-1 dla urządzeń medycznych oraz certyfikat jakości ISO 9001:2000 i ISO 13485:2003 lub równoważne. Wykonawca przeprowadzi szkolenie dla pracowników Zamawiającego po pierwszym uruchomieniu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2: Analizator stężenia mleczanu i glukozy we krwi (1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2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roducent/model/ nazwa handlowa analizatora:………………………………………………………………………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%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2, w tym: Wykonawca przeprowadzi szkolenie dla pracowników Zamawiającego po pierwszym uruchomieniu.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Jestem </w:t>
      </w:r>
      <w:r>
        <w:rPr>
          <w:rFonts w:cs="Calibri" w:ascii="Calibri" w:hAnsi="Calibri"/>
          <w:b/>
          <w:sz w:val="22"/>
          <w:szCs w:val="22"/>
        </w:rPr>
        <w:t xml:space="preserve">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AK/NIE*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Za </w:t>
      </w:r>
      <w:r>
        <w:rPr>
          <w:rFonts w:cs="Calibri" w:ascii="Calibri" w:hAnsi="Calibri"/>
          <w:b/>
          <w:i/>
        </w:rPr>
        <w:t>mikroprzedsiębiorcę</w:t>
      </w:r>
      <w:r>
        <w:rPr>
          <w:rFonts w:cs="Calibri" w:ascii="Calibri" w:hAnsi="Calibri"/>
          <w:i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upoważnionego przedstawiciela 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19:00Z</dcterms:created>
  <dc:creator>doa</dc:creator>
  <dc:description/>
  <cp:keywords/>
  <dc:language>en-US</dc:language>
  <cp:lastModifiedBy>m.majewska</cp:lastModifiedBy>
  <cp:lastPrinted>2016-11-21T13:01:00Z</cp:lastPrinted>
  <dcterms:modified xsi:type="dcterms:W3CDTF">2019-10-31T07:02:00Z</dcterms:modified>
  <cp:revision>19</cp:revision>
  <dc:subject/>
  <dc:title>Załącznik nr 1</dc:title>
</cp:coreProperties>
</file>